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5675</wp:posOffset>
            </wp:positionH>
            <wp:positionV relativeFrom="paragraph">
              <wp:posOffset>635</wp:posOffset>
            </wp:positionV>
            <wp:extent cx="890905" cy="914400"/>
            <wp:effectExtent l="0" t="0" r="0" b="0"/>
            <wp:wrapTight wrapText="bothSides">
              <wp:wrapPolygon edited="0">
                <wp:start x="-275" y="0"/>
                <wp:lineTo x="-275" y="21328"/>
                <wp:lineTo x="21600" y="21328"/>
                <wp:lineTo x="21600" y="0"/>
                <wp:lineTo x="-2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375410" cy="891540"/>
            <wp:effectExtent l="0" t="0" r="0" b="0"/>
            <wp:wrapTight wrapText="bothSides">
              <wp:wrapPolygon edited="0">
                <wp:start x="-198" y="0"/>
                <wp:lineTo x="-198" y="21287"/>
                <wp:lineTo x="21600" y="21287"/>
                <wp:lineTo x="21600" y="0"/>
                <wp:lineTo x="-1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CONVITE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</w:rPr>
        <w:t>A Escola de Saúde Pública do Paraná, Assessoria de Comunicação e Gabinete do Secretário de Estado da Saúde convidam a todos para assistir a webconferência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Inauguração do Centro de Referência do Programa Ser Mulher.</w:t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 Governo do Paraná inaugura nesta sexta-feira, simultaneamente, centros de referência para o atendimento do programa Ser Mulher em oito regiões do Estado. O secretário de Estado da Saúde, Cláudio Xavier, estará em Jacarezinho, onde por meio de uma webconferência fará a solenidade de inauguração. </w:t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240"/>
        <w:ind w:firstLine="51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m estas unidades, a parcela feminina da população destas regiões passa a ter atendimento especializado e integral pelo Sistema Único de Saúde. O projeto engloba sete programas da saúde da mulher: Planejamento Familiar e Contracepção, Patologia Trato Genital Inferior, Sexualidade Humana, Climatério, Saúde da Adolescente, Violência contra a Mulher e Dor Pélvica Crônica (endometriose). A previsão é instalar outras oito unidades até o final do ano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Título: </w:t>
      </w:r>
      <w:r>
        <w:rPr>
          <w:rFonts w:cs="Arial" w:ascii="Arial" w:hAnsi="Arial"/>
          <w:b/>
        </w:rPr>
        <w:t>Inauguração do Centro de Referência do Programa Ser Mulher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color w:val="000000"/>
        </w:rPr>
        <w:t>Data: 03 de junho de 2005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color w:val="000000"/>
        </w:rPr>
        <w:t>Horário: das 14h às 16h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ara acessar a webconferência, digite o endereço abaixo: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</w:t>
      </w:r>
      <w:r>
        <w:rPr>
          <w:rFonts w:cs="Arial" w:ascii="Arial" w:hAnsi="Arial"/>
          <w:b/>
          <w:bCs/>
          <w:color w:val="0000FF"/>
          <w:u w:val="single"/>
        </w:rPr>
        <w:t>http://200.189.113.200/sesa.htm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FF"/>
          <w:u w:val="single"/>
        </w:rPr>
      </w:pPr>
      <w:r>
        <w:rPr>
          <w:rFonts w:cs="Arial" w:ascii="Arial" w:hAnsi="Arial"/>
          <w:b/>
          <w:bCs/>
          <w:color w:val="0000FF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Maiores informações consulte o Guia Prático de webconferências em anexo a este e-mail ou através do telefone 3330-4449 (Fernão ou Paulo)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so haja interesse de várias pessoas assistirem juntas, sugerimos que se instale um projetor multimídia em um auditór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edimos ainda que se divulgue este evento para o maior número de pessoas possível, que possam vir a ter interess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0:21:00Z</dcterms:created>
  <dc:creator>Programa Saúde em Família</dc:creator>
  <dc:description/>
  <dc:language>en-US</dc:language>
  <cp:lastModifiedBy>Programa Saúde em Família</cp:lastModifiedBy>
  <cp:lastPrinted>2005-05-11T17:18:00Z</cp:lastPrinted>
  <dcterms:modified xsi:type="dcterms:W3CDTF">2005-06-02T14:54:00Z</dcterms:modified>
  <cp:revision>11</cp:revision>
  <dc:subject/>
  <dc:title>Prezado(a) Sr(a)</dc:title>
</cp:coreProperties>
</file>