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9.png" ContentType="image/png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03700</wp:posOffset>
            </wp:positionH>
            <wp:positionV relativeFrom="paragraph">
              <wp:posOffset>-25400</wp:posOffset>
            </wp:positionV>
            <wp:extent cx="1460500" cy="1108075"/>
            <wp:effectExtent l="0" t="0" r="0" b="0"/>
            <wp:wrapTight wrapText="bothSides">
              <wp:wrapPolygon edited="0">
                <wp:start x="-581" y="-582"/>
                <wp:lineTo x="-581" y="21793"/>
                <wp:lineTo x="22036" y="21793"/>
                <wp:lineTo x="22036" y="-582"/>
                <wp:lineTo x="-581" y="-5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10807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00"/>
          <w:sz w:val="44"/>
          <w:szCs w:val="44"/>
        </w:rPr>
        <w:t>WEBCONFERÊNCIAS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44"/>
          <w:szCs w:val="44"/>
        </w:rPr>
      </w:pPr>
      <w:r>
        <w:rPr>
          <w:rFonts w:cs="Arial" w:ascii="Arial" w:hAnsi="Arial"/>
          <w:b/>
          <w:color w:val="800000"/>
          <w:sz w:val="44"/>
          <w:szCs w:val="44"/>
        </w:rPr>
        <w:t>GUIA PRÁTICO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44"/>
          <w:szCs w:val="44"/>
        </w:rPr>
      </w:pPr>
      <w:r>
        <w:rPr>
          <w:rFonts w:cs="Arial" w:ascii="Arial" w:hAnsi="Arial"/>
          <w:b/>
          <w:color w:val="800000"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Lembre-se: Antes da realização da conferência verifique os equipamentos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5400</wp:posOffset>
            </wp:positionH>
            <wp:positionV relativeFrom="paragraph">
              <wp:posOffset>2540</wp:posOffset>
            </wp:positionV>
            <wp:extent cx="2108200" cy="1593850"/>
            <wp:effectExtent l="0" t="0" r="0" b="0"/>
            <wp:wrapTight wrapText="bothSides">
              <wp:wrapPolygon edited="0">
                <wp:start x="-398" y="-398"/>
                <wp:lineTo x="-398" y="21731"/>
                <wp:lineTo x="21898" y="21731"/>
                <wp:lineTo x="21898" y="-398"/>
                <wp:lineTo x="-398" y="-3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9385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580" w:leader="none"/>
        </w:tabs>
        <w:ind w:right="19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Instale o computador em uma sala ampla para que todos possam acompanhar a conferênc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104140</wp:posOffset>
            </wp:positionV>
            <wp:extent cx="1038225" cy="657225"/>
            <wp:effectExtent l="0" t="0" r="0" b="0"/>
            <wp:wrapTight wrapText="bothSides">
              <wp:wrapPolygon edited="0">
                <wp:start x="-125" y="0"/>
                <wp:lineTo x="-125" y="21395"/>
                <wp:lineTo x="21600" y="21395"/>
                <wp:lineTo x="21600" y="0"/>
                <wp:lineTo x="-12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Instale o equipamento multimídia no computado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400</wp:posOffset>
            </wp:positionH>
            <wp:positionV relativeFrom="paragraph">
              <wp:posOffset>111125</wp:posOffset>
            </wp:positionV>
            <wp:extent cx="1179830" cy="1550035"/>
            <wp:effectExtent l="0" t="0" r="0" b="0"/>
            <wp:wrapTight wrapText="bothSides">
              <wp:wrapPolygon edited="0">
                <wp:start x="-722" y="-411"/>
                <wp:lineTo x="-722" y="21733"/>
                <wp:lineTo x="22139" y="21733"/>
                <wp:lineTo x="22139" y="-411"/>
                <wp:lineTo x="-722" y="-41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55003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Conecte o computador à red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) Instale os equipamentos de som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algumas regionais possuem caixas de som amplificadas ou som ambiente instalado na sala de reunião. Neste caso basta conseguir o cabo e utilizá-lo – qualquer problema entre em contato com a ESPP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28825</wp:posOffset>
            </wp:positionH>
            <wp:positionV relativeFrom="paragraph">
              <wp:posOffset>129540</wp:posOffset>
            </wp:positionV>
            <wp:extent cx="1428750" cy="1100455"/>
            <wp:effectExtent l="0" t="0" r="0" b="0"/>
            <wp:wrapTight wrapText="bothSides">
              <wp:wrapPolygon edited="0">
                <wp:start x="-877" y="-1168"/>
                <wp:lineTo x="-877" y="21881"/>
                <wp:lineTo x="22241" y="21881"/>
                <wp:lineTo x="22241" y="-1168"/>
                <wp:lineTo x="-877" y="-116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04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23665</wp:posOffset>
            </wp:positionH>
            <wp:positionV relativeFrom="paragraph">
              <wp:posOffset>97155</wp:posOffset>
            </wp:positionV>
            <wp:extent cx="1477010" cy="1122045"/>
            <wp:effectExtent l="0" t="0" r="0" b="0"/>
            <wp:wrapTight wrapText="bothSides">
              <wp:wrapPolygon edited="0">
                <wp:start x="-776" y="-1033"/>
                <wp:lineTo x="-776" y="21836"/>
                <wp:lineTo x="22173" y="21836"/>
                <wp:lineTo x="22173" y="-1033"/>
                <wp:lineTo x="-776" y="-103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12204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8625</wp:posOffset>
            </wp:positionH>
            <wp:positionV relativeFrom="paragraph">
              <wp:posOffset>74295</wp:posOffset>
            </wp:positionV>
            <wp:extent cx="1073785" cy="1407795"/>
            <wp:effectExtent l="0" t="0" r="0" b="0"/>
            <wp:wrapTight wrapText="bothSides">
              <wp:wrapPolygon edited="0">
                <wp:start x="-1134" y="-853"/>
                <wp:lineTo x="-1134" y="21812"/>
                <wp:lineTo x="22451" y="21812"/>
                <wp:lineTo x="22451" y="-853"/>
                <wp:lineTo x="-1134" y="-853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40779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 Entre no programa de browser (internet Explorer, netscape ou similar) e conecte na página indicada no convite que recebeu para a teleconferênc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Na primeira página você vai encontrar as instruções para conectar o vídeo e um link para o Cha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19175</wp:posOffset>
            </wp:positionH>
            <wp:positionV relativeFrom="paragraph">
              <wp:posOffset>-3810</wp:posOffset>
            </wp:positionV>
            <wp:extent cx="3552825" cy="2543175"/>
            <wp:effectExtent l="0" t="0" r="0" b="0"/>
            <wp:wrapTight wrapText="bothSides">
              <wp:wrapPolygon edited="0">
                <wp:start x="-54" y="0"/>
                <wp:lineTo x="-54" y="21497"/>
                <wp:lineTo x="21600" y="21497"/>
                <wp:lineTo x="21600" y="0"/>
                <wp:lineTo x="-5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280</wp:posOffset>
                </wp:positionH>
                <wp:positionV relativeFrom="paragraph">
                  <wp:posOffset>129540</wp:posOffset>
                </wp:positionV>
                <wp:extent cx="2294890" cy="4705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</w:rPr>
                              <w:t>Link para o c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0.7pt;height:37.05pt;mso-wrap-distance-left:9.05pt;mso-wrap-distance-right:9.05pt;mso-wrap-distance-top:0pt;mso-wrap-distance-bottom:0pt;margin-top:10.2pt;mso-position-vertical-relative:text;margin-left:2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</w:rPr>
                        <w:t>Link para o c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4525</wp:posOffset>
                </wp:positionH>
                <wp:positionV relativeFrom="paragraph">
                  <wp:posOffset>59690</wp:posOffset>
                </wp:positionV>
                <wp:extent cx="276225" cy="228600"/>
                <wp:effectExtent l="13335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75pt;margin-top:4.7pt;width:21.7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5525</wp:posOffset>
                </wp:positionH>
                <wp:positionV relativeFrom="paragraph">
                  <wp:posOffset>12065</wp:posOffset>
                </wp:positionV>
                <wp:extent cx="342900" cy="114300"/>
                <wp:effectExtent l="635" t="5080" r="190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0.95pt" to="207.7pt,9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22948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>tela de visualiza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0.7pt;height:27.7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t>tela de visualiz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61.95pt,17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ê vai acompanhar a conferência pelo vídeo e interagir preferencialmente pelo Chat (sala de bate-papo) disponível justamente para este fim, mas também há um número de Disque-conferência (0800–645–1528), cuja ligação é gratuita e deve ser utilizado preferencialmente para resolver problemas técnicos de conexão ou equipamento, mas também podem ser feitas perguntas aos palestrant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A: Se você só tiver um computador ligado à rede para acompanhar a conferência, abra a página onde você visualiza o vídeo e a página do Chat em modo intermediário (nem maximizado nem minimizado) e arrume na tela para que apareçam as duas telas ao mesmo tempo (você pode regular o tamanho de cada uma conforme indicado na figura abaixo)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83920</wp:posOffset>
            </wp:positionH>
            <wp:positionV relativeFrom="paragraph">
              <wp:posOffset>46355</wp:posOffset>
            </wp:positionV>
            <wp:extent cx="1574800" cy="241808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6500</wp:posOffset>
            </wp:positionH>
            <wp:positionV relativeFrom="paragraph">
              <wp:posOffset>52705</wp:posOffset>
            </wp:positionV>
            <wp:extent cx="1981200" cy="243078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28600</wp:posOffset>
            </wp:positionV>
            <wp:extent cx="1371600" cy="109982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40"/>
          <w:szCs w:val="40"/>
        </w:rPr>
        <w:t>Perguntas mais freqüente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O que eu faço???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Estou vendo a imagem mas não sai o so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aixa está ligada na tomada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cabo com a saída P2 está conectado na saída de som da placa (saída verdinha)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aixa está ligad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Continua sem sair o som, o que eu faço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ique no botão “iniciar” e depois na guia “programas”, depois “acessórios” e “entretenimento”. Por último clique em “controle de volume”. Verifique se está habilitado (alguns computadores estão quando aquela caixinha branca está preenchida e outros o contrário, terá que testar) e aumente o som ao máximo ou à altura que achar mais conveniente ou clique duas vezes naquela caixinha de som amarela no canto inferior direito (figuras a segui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Teste para ver se está funcionando com música comum ou vídeo.</w:t>
      </w:r>
    </w:p>
    <w:p>
      <w:pPr>
        <w:pStyle w:val="Normal"/>
        <w:jc w:val="both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6325</wp:posOffset>
                </wp:positionH>
                <wp:positionV relativeFrom="paragraph">
                  <wp:posOffset>635</wp:posOffset>
                </wp:positionV>
                <wp:extent cx="228600" cy="22860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4.75pt;margin-top:0.05pt;width:17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8320" cy="2032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) Tudo bem, está saindo o som mas está abafad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nte verificar a caixa, mas é bem provável que seja problema na red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ise a ESPP através do disque-conferência ou pelo ch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 Está saindo o som mas não aparece o víde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ifique se a versão do Windos Media Player é acima de 8, se não for instale o (no site há um link para baixar). Isso não deve estar acontecendo porque recentemente foram percorridas todas as regionais instalando o program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ualize a página (barra superior do Explorer, o botão que tem uma folha de papel e duas flechas verdes circulando – basta clica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0650</wp:posOffset>
                </wp:positionH>
                <wp:positionV relativeFrom="paragraph">
                  <wp:posOffset>163195</wp:posOffset>
                </wp:positionV>
                <wp:extent cx="228600" cy="233045"/>
                <wp:effectExtent l="12700" t="13335" r="133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2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5pt;margin-top:12.85pt;width:17.95pt;height:18.3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7190</wp:posOffset>
                </wp:positionH>
                <wp:positionV relativeFrom="paragraph">
                  <wp:posOffset>395605</wp:posOffset>
                </wp:positionV>
                <wp:extent cx="180975" cy="238125"/>
                <wp:effectExtent l="0" t="0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31.15pt" to="143.9pt,49.8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3975</wp:posOffset>
                </wp:positionH>
                <wp:positionV relativeFrom="paragraph">
                  <wp:posOffset>1748790</wp:posOffset>
                </wp:positionV>
                <wp:extent cx="704850" cy="342900"/>
                <wp:effectExtent l="13335" t="1270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25pt;margin-top:137.7pt;width:55.4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5815</wp:posOffset>
                </wp:positionH>
                <wp:positionV relativeFrom="paragraph">
                  <wp:posOffset>2167255</wp:posOffset>
                </wp:positionV>
                <wp:extent cx="180975" cy="238125"/>
                <wp:effectExtent l="0" t="0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70.65pt" to="177.65pt,189.3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79520" cy="271081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501650</wp:posOffset>
                </wp:positionV>
                <wp:extent cx="2866390" cy="47053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  <w:szCs w:val="44"/>
                              </w:rPr>
                              <w:t>ícone de atualiza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5.7pt;height:37.05pt;mso-wrap-distance-left:9.05pt;mso-wrap-distance-right:9.05pt;mso-wrap-distance-top:0pt;mso-wrap-distance-bottom:0pt;margin-top:39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  <w:szCs w:val="44"/>
                        </w:rPr>
                        <w:t>ícone de atualiz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8230</wp:posOffset>
                </wp:positionH>
                <wp:positionV relativeFrom="paragraph">
                  <wp:posOffset>2144395</wp:posOffset>
                </wp:positionV>
                <wp:extent cx="3552190" cy="3517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>link para baixar o Media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9.7pt;height:27.7pt;mso-wrap-distance-left:9.05pt;mso-wrap-distance-right:9.05pt;mso-wrap-distance-top:0pt;mso-wrap-distance-bottom:0pt;margin-top:168.85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t>link para baixar o Media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) Tento entrar no Chat mas aparece uma mensagem dizendo que a sala está cheia e já atingiu mais de 100 participantes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ise a ESPP através do disque-conferência ou pelo ch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) Estou no Chat mas as mensagens que eu enviei não aparecem na tel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mensagens enviadas passam por um moderador que irá decidir qual aparecerá no Chat e qual será descartada. Algumas vezes podem estar ocorrendo testes que obrigam o moderador a ficar uns segundos fora da rede e as mensagens vão se acumular. Quando as mensagens forem muitas só serão liberadas aquelas que tem algo a ver com o assunto tratad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ise a ESPP através do disque-conferência ou pelo cha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8:56:00Z</dcterms:created>
  <dc:creator>Programa Saúde em Família</dc:creator>
  <dc:description/>
  <dc:language>en-US</dc:language>
  <cp:lastModifiedBy>Programa Saúde em Família</cp:lastModifiedBy>
  <cp:lastPrinted>2005-03-01T18:08:00Z</cp:lastPrinted>
  <dcterms:modified xsi:type="dcterms:W3CDTF">2005-04-29T15:24:00Z</dcterms:modified>
  <cp:revision>43</cp:revision>
  <dc:subject/>
  <dc:title>MANUAL PRÁTICO PARA WEBCONFERÊNCIAS</dc:title>
</cp:coreProperties>
</file>